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10056406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28506535"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542939715"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620360504"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322385057"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63743779"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169109040"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38602540"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